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28  ноября по 5 декабря 2016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Оперативно-выездная бригада   Гор. электросетей выполнила 8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ок  по устранению неисправностей электроснабжения потребителей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ктроэнергии к потребителям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строений  (посёлках) – 6 случаев.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9.11.16г. в 4 час. 00  мин.  аварийно отключился ф.1-09 (ЛЭП-6кВ в управлении ООО «Башэнергонефть»), без электроэнергии остались жители            п.Нарышево, ул.Р.Нигмати, ул.Лесная. Электроснабжение было восстановлено в 05 час. 23 мин.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4.12.16г. в 19час. 40 мин.  из-за увеличения нагрузки на ЛЭП -0,4кВ ф.Магазин  от ТП-29 перегорел ПН-250А фаза «А», без электроэнергии остались жители посёлка Московка  ул.Шосейная, ул.Центральная. Электроснабжение было восстановлено в 19 час. 57 мин.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О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6-12-05T07:35:00Z</cp:lastPrinted>
  <dcterms:modified xsi:type="dcterms:W3CDTF">2016-12-05T02:35:41Z</dcterms:modified>
  <cp:revision>92</cp:revision>
  <dc:subject/>
  <dc:title/>
</cp:coreProperties>
</file>