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Сведения «05» с 26 декабря 2016г по 8 января 2017г.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1.  Оперативно-выездная бригада   Гор. электросетей выполнила 12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заявок  по устранению неисправностей электроснабжения потребителей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города по различным повреждениям в процессе транспортировки 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электроэнергии к потребителям.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                                                                 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2.  Кратковременные отключения электроэнергии произошли из-за </w:t>
      </w:r>
    </w:p>
    <w:p>
      <w:pPr>
        <w:pStyle w:val="TextBodyIndent"/>
        <w:ind w:left="0" w:right="0" w:hanging="0"/>
        <w:jc w:val="left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мелких повреждений  (нарушение контактов присоединения и обрывы   проводов на вводе к жилым домам)  в жилых секторах индивидуальных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строений  (посёлках) – 9 случаев. 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TextBodyIndent"/>
        <w:numPr>
          <w:ilvl w:val="0"/>
          <w:numId w:val="0"/>
        </w:numPr>
        <w:ind w:left="360" w:right="0" w:hanging="0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28.12.16 в 01час. 03мин. из-за усиления ветра произошел схлёст проводов ВЛ-6кВ  ф.12-29 опора 4 - опора 5. Без электроэнергии остались жители части п.Заитово, ул.Целинная. Электроснабжение восстановили в 2час. 50мин.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04.01.17 в 02час. 47мин. из-за налипания мокрого снега на провода отключилась воздушная линия 10 кВ ф. 70-54 (ЛЭП в управлении «Приютовского ЛПУ Трансгаз»). Без электроэнергии остались жители ул.Отрадная и ул.Совхозная в посёлке Муллино.  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Электроснабжение  было восстановлено в 03час. 55мин.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Normal"/>
        <w:numPr>
          <w:ilvl w:val="0"/>
          <w:numId w:val="0"/>
        </w:numPr>
        <w:ind w:left="360" w:right="0" w:hanging="0"/>
        <w:jc w:val="left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5.01.17 в 12час.30мин. Выезд по звонку ЕДДС(т.01) на возгорание    жилого дома ул.Фадеева8 в посёлке Муллино, отключили электроввод в дом в 14час.20мин. </w:t>
      </w:r>
    </w:p>
    <w:p>
      <w:pPr>
        <w:pStyle w:val="TextBodyIndent"/>
        <w:numPr>
          <w:ilvl w:val="0"/>
          <w:numId w:val="0"/>
        </w:numPr>
        <w:ind w:left="360" w:right="0" w:hanging="0"/>
        <w:jc w:val="left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</w:t>
      </w:r>
    </w:p>
    <w:p>
      <w:pPr>
        <w:pStyle w:val="TextBodyIndent"/>
        <w:ind w:left="0" w:right="0" w:hanging="0"/>
        <w:jc w:val="left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3.Ремонтные  бригады предприятия  продолжали плановые работы по  техническому обслуживанию   оборудования  трансформаторных подстанций городских  электрических сетей.</w:t>
      </w:r>
    </w:p>
    <w:p>
      <w:pPr>
        <w:pStyle w:val="TextBodyIndent"/>
        <w:numPr>
          <w:ilvl w:val="0"/>
          <w:numId w:val="0"/>
        </w:numPr>
        <w:ind w:left="360" w:right="0" w:hanging="0"/>
        <w:jc w:val="left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TextBodyIndent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ОДС ОАО «ОЭС» тел. 4-68-18, 05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</w:r>
    </w:p>
    <w:p>
      <w:pPr>
        <w:pStyle w:val="TextBodyIndent"/>
        <w:tabs>
          <w:tab w:val="clear" w:pos="1134"/>
          <w:tab w:val="left" w:pos="1440" w:leader="none"/>
        </w:tabs>
        <w:snapToGrid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25Z</dcterms:created>
  <dc:creator/>
  <dc:description/>
  <dc:language>en-US</dc:language>
  <cp:lastModifiedBy>диспетчер</cp:lastModifiedBy>
  <cp:lastPrinted>2016-12-05T07:35:00Z</cp:lastPrinted>
  <dcterms:modified xsi:type="dcterms:W3CDTF">2017-01-09T02:54:13Z</dcterms:modified>
  <cp:revision>108</cp:revision>
  <dc:subject/>
  <dc:title/>
</cp:coreProperties>
</file>