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3 по 9 апреля 2017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8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ок  по устранению неисправностей электроснабжения  потребителей 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строений  (посёлках) – 6 случаев. 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36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04.17. в 12 час. 10 мин. по звонку ЕДДС выехали на пожар 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улица Тукая 2б, отключили провод на фасаде жилого дома.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04.17. в 17 час. 30 мин. из-за схода снега с крыши ул.Девонская 14, произошел обрыв проводов на ВЛ-0,4кВ ф. Башкирия от ТП-037, без электроэнергии остались потребители ул Девонская 12, 14. Электроснабжение восстановили в18 час.35 мин.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sz w:val="28"/>
          <w:szCs w:val="28"/>
        </w:rPr>
        <w:t>3.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tabs>
          <w:tab w:val="clear" w:pos="1134"/>
          <w:tab w:val="left" w:pos="1440" w:leader="none"/>
        </w:tabs>
        <w:snapToGrid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>диспетчер</cp:lastModifiedBy>
  <cp:lastPrinted>2017-04-10T07:33:00Z</cp:lastPrinted>
  <dcterms:modified xsi:type="dcterms:W3CDTF">2017-04-10T02:34:24Z</dcterms:modified>
  <cp:revision>141</cp:revision>
  <dc:subject/>
  <dc:title/>
</cp:coreProperties>
</file>