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17  по 23 апреля 2017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9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ок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троений  (посёлках) – 8 случаев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0.04.17г в 11час 10 мин при производстве земляных работ бригадой ОАО “ОТЭ” была повреждёна резервная КЛ-0,4кВ ф.ТП-030/Наркология. Работы по восстановлению кабельной линии были завершены в 16час. 30мин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36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sz w:val="28"/>
          <w:szCs w:val="28"/>
        </w:rPr>
        <w:t>3.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tabs>
          <w:tab w:val="clear" w:pos="1134"/>
          <w:tab w:val="left" w:pos="144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>диспетчер</cp:lastModifiedBy>
  <cp:lastPrinted>2017-02-06T07:35:00Z</cp:lastPrinted>
  <dcterms:modified xsi:type="dcterms:W3CDTF">2017-04-24T02:48:47Z</dcterms:modified>
  <cp:revision>136</cp:revision>
  <dc:subject/>
  <dc:title/>
</cp:coreProperties>
</file>