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24 апреля по 1 мая 2017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9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ок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sz w:val="28"/>
          <w:szCs w:val="28"/>
        </w:rPr>
        <w:t xml:space="preserve">строений  (посёлках) – 8 случаев. </w:t>
      </w:r>
    </w:p>
    <w:p>
      <w:pPr>
        <w:pStyle w:val="TextBodyIndent"/>
        <w:numPr>
          <w:ilvl w:val="0"/>
          <w:numId w:val="0"/>
        </w:numPr>
        <w:ind w:left="709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28.04.17. в 15 час. 28 мин. из-за схлёста проводов ВЛ-0.4кВ ф.Пионерская  от ТП-107, без электроэнергии остались потребители ул.Пионерская, ул.Целинная, ул.Свободы, ул.Восточная. Электроснабжение было восстановлено в 16 час.   35 мин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.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>диспетчер</cp:lastModifiedBy>
  <cp:lastPrinted>2017-02-06T07:35:00Z</cp:lastPrinted>
  <dcterms:modified xsi:type="dcterms:W3CDTF">2017-05-02T02:49:08Z</dcterms:modified>
  <cp:revision>129</cp:revision>
  <dc:subject/>
  <dc:title/>
</cp:coreProperties>
</file>