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ведения «05»  с  28 августа  по 3 сентября  2017г.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АО «ОЭС» </w:t>
      </w:r>
      <w:r>
        <w:rPr>
          <w:sz w:val="24"/>
          <w:szCs w:val="24"/>
        </w:rPr>
        <w:t xml:space="preserve"> выполнила 7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заявок 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елких повреждений  (нарушение контактов присоединения и обрывы   проводов     на вводе к жилым домам)  в жилых секторах индивидуальных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троений  (посёлках) – 5 случаев.</w:t>
      </w:r>
    </w:p>
    <w:p>
      <w:pPr>
        <w:pStyle w:val="TextBodyInden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709" w:leader="none"/>
        </w:tabs>
        <w:ind w:left="70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8.08.17. в 12час. 00 мин. из-за обрыва проводов ВЛ-0,4кВ от ТП-021 произошло отлючение электроэнергии в жилых домах по ул Северная 12, 14, 16, 20, 22. Электроснабжение потребителей восстановили  в 15час. 35мин.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709" w:leader="none"/>
        </w:tabs>
        <w:ind w:left="70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09.17. в 11час. 25 мин. из-за выхода из строя основания ПН 8Р в РУ-0,4кВ ТП-098, без электроэнергии остались потребители базы «Дуэт». Электроснабжение потребителей восстановили  в 13час. 20мин.</w:t>
      </w:r>
    </w:p>
    <w:p>
      <w:pPr>
        <w:pStyle w:val="TextBodyIndent"/>
        <w:numPr>
          <w:ilvl w:val="0"/>
          <w:numId w:val="0"/>
        </w:numPr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7-09-04T07:40:00Z</cp:lastPrinted>
  <dcterms:modified xsi:type="dcterms:W3CDTF">2017-09-04T02:40:54Z</dcterms:modified>
  <cp:revision>166</cp:revision>
  <dc:subject/>
  <dc:title/>
</cp:coreProperties>
</file>