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ведения «05»  с  18  по 24 сентября  2017г.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перативно-выездная бригада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АО «ОЭС» </w:t>
      </w:r>
      <w:r>
        <w:rPr>
          <w:sz w:val="24"/>
          <w:szCs w:val="24"/>
        </w:rPr>
        <w:t xml:space="preserve"> выполнила 7 заявок   по устранению неисправностей электроснабжения  потребителей    города по различным повреждениям в процессе транспортировки электроэнергии к потребителям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 Кратковременные отключения электроэнергии произошли из-за 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елких повреждений  (нарушение контактов присоединения и обрывы   проводов     на вводе к жилым домам)  в жилых секторах индивидуальных строений  (посёлках) – 4 случая.</w:t>
      </w:r>
    </w:p>
    <w:p>
      <w:pPr>
        <w:pStyle w:val="TextBodyInden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788" w:leader="none"/>
        </w:tabs>
        <w:ind w:left="788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9.09.17. в 10 час. 17 мин. вышел из строя КЛ-6кВ ф.130/131 произошло отключение ф.12-27, 12-29. Без электроэнергии остались потребители 34 мкр, 35 мкр. пос.Заитово. Электроснабжение восстановили в 12час. 51мин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. Ремонтные  бригады предприятия  продолжали плановые работы по  техническому обслуживанию   оборудования  трансформаторных подстанций городских  электрических сетей.</w:t>
      </w:r>
    </w:p>
    <w:p>
      <w:pPr>
        <w:pStyle w:val="TextBodyIndent"/>
        <w:numPr>
          <w:ilvl w:val="0"/>
          <w:numId w:val="0"/>
        </w:numPr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ОДС  АО «ОЭС» тел. 4-68-18, 05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tabs>
          <w:tab w:val="clear" w:pos="1134"/>
          <w:tab w:val="left" w:pos="1440" w:leader="none"/>
        </w:tabs>
        <w:snapToGrid w:val="false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25Z</dcterms:created>
  <dc:creator/>
  <dc:description/>
  <dc:language>en-US</dc:language>
  <cp:lastModifiedBy>диспетчер</cp:lastModifiedBy>
  <cp:lastPrinted>2017-09-11T07:44:00Z</cp:lastPrinted>
  <dcterms:modified xsi:type="dcterms:W3CDTF">2017-09-24T10:39:35Z</dcterms:modified>
  <cp:revision>168</cp:revision>
  <dc:subject/>
  <dc:title/>
</cp:coreProperties>
</file>