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5 по 11 февраля 2018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6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 4</w:t>
      </w:r>
      <w:r>
        <w:rPr>
          <w:sz w:val="28"/>
          <w:szCs w:val="28"/>
          <w:lang w:val="ru-RU"/>
        </w:rPr>
        <w:t>случая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02.18г в 23 час. 40 мин. по звонку пожарной службы для безопасного тушения возгорания отключили электроэнергию здания Кортунова 2Г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9.02.18г в 14час. 12 мин. оперативно-выездная бригада  выехала на возгорание жилого дома Вокзальная 1. Отключение не потребовалось.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8-01-09T11:48:00Z</cp:lastPrinted>
  <dcterms:modified xsi:type="dcterms:W3CDTF">2018-02-11T07:49:11Z</dcterms:modified>
  <cp:revision>156</cp:revision>
  <dc:subject/>
  <dc:title/>
</cp:coreProperties>
</file>