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1  по 7 октября 2018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8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ратковременные отключения электроэнергии произошли из-за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строений  (посёлках)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ев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10.18. в 9 час. 10 мин. из-за повреждения на ВЛ-6кВ ф.04-11(ЛЭП в управлении СЦОЭ "Башнефть-Добыча")  произошло отключение потребителей ул.Речная, ул.Крестьянская, ул.Набережная, ул.Песчанная, ул.Луговая  Электроснабжение было восстановлено в 10 час. 37 мин.</w:t>
      </w:r>
    </w:p>
    <w:p>
      <w:pPr>
        <w:pStyle w:val="TextBodyIndent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10-08T07:56:00Z</cp:lastPrinted>
  <dcterms:modified xsi:type="dcterms:W3CDTF">2018-10-08T03:43:29Z</dcterms:modified>
  <cp:revision>216</cp:revision>
  <dc:subject/>
  <dc:title/>
</cp:coreProperties>
</file>