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7 </w:t>
      </w:r>
      <w:r>
        <w:rPr>
          <w:color w:val="auto"/>
          <w:sz w:val="28"/>
          <w:szCs w:val="28"/>
          <w:lang w:val="ru-RU"/>
        </w:rPr>
        <w:t>янва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9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</w:t>
      </w:r>
      <w:r>
        <w:rPr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выез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риг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ителя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 </w:t>
      </w:r>
      <w:r>
        <w:rPr>
          <w:sz w:val="28"/>
          <w:szCs w:val="28"/>
        </w:rPr>
        <w:t>Кратковрем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клю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ош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нару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о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ы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в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ктор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посёл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1080" w:righ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4.01.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44 </w:t>
      </w:r>
      <w:r>
        <w:rPr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е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хранител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чтов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ильни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ор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0,4</w:t>
      </w:r>
      <w:r>
        <w:rPr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Д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старел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оизве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люч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067. </w:t>
      </w:r>
      <w:r>
        <w:rPr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ите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м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старел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станов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 </w:t>
      </w:r>
      <w:r>
        <w:rPr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48 </w:t>
      </w:r>
      <w:r>
        <w:rPr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108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24.01.19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1 </w:t>
      </w:r>
      <w:r>
        <w:rPr>
          <w:b w:val="false"/>
          <w:bCs w:val="false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48 </w:t>
      </w:r>
      <w:r>
        <w:rPr>
          <w:b w:val="false"/>
          <w:bCs w:val="false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b w:val="false"/>
          <w:bCs w:val="false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-</w:t>
      </w:r>
      <w:r>
        <w:rPr>
          <w:b w:val="false"/>
          <w:bCs w:val="false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ы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0.4</w:t>
      </w:r>
      <w:r>
        <w:rPr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Михайло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206, </w:t>
      </w:r>
      <w:r>
        <w:rPr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лиц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хайло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15 </w:t>
      </w:r>
      <w:r>
        <w:rPr>
          <w:b w:val="false"/>
          <w:bCs w:val="false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108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p>
      <w:pPr>
        <w:pStyle w:val="Normal"/>
        <w:tabs>
          <w:tab w:val="clear" w:pos="1134"/>
          <w:tab w:val="left" w:pos="144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01-09T11:48:00Z</cp:lastPrinted>
  <dcterms:modified xsi:type="dcterms:W3CDTF">2019-01-28T02:55:57Z</dcterms:modified>
  <cp:revision>164</cp:revision>
  <dc:subject/>
  <dc:title/>
</cp:coreProperties>
</file>