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4 марта по10 марта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1</w:t>
      </w:r>
      <w:r>
        <w:rPr>
          <w:sz w:val="28"/>
          <w:szCs w:val="28"/>
          <w:lang w:val="ru-RU"/>
        </w:rPr>
        <w:t xml:space="preserve">7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ок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ча</w:t>
      </w:r>
      <w:r>
        <w:rPr>
          <w:sz w:val="28"/>
          <w:szCs w:val="28"/>
          <w:lang w:val="ru-RU"/>
        </w:rPr>
        <w:t>ев</w:t>
      </w:r>
      <w:r>
        <w:rPr>
          <w:sz w:val="28"/>
          <w:szCs w:val="28"/>
        </w:rPr>
        <w:t xml:space="preserve">.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04.03.19г в 8час. 34мин.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из-за выхода из строя  2КЛ-10 кВ на ф.70-11. Без электроэнергии остались жители 34 мкр.29мкр. Электроснабжение было переведено на резервный источник питания в 9час. 43мин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06.03.19г в 3час. 20мин. из-за выхода из строя трансформатора в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ТП-084, без электроэнергии остались жители ул.Фадеева, ул.Хлебная, ул.Артема, ул.Отрадная, ул.Кутузова. Электроснабжение восстановили 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в 8час. 40мин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09.03.19г в 11час. 30мин. из-за обрыва провода на ВЛ-6 кВ аварийно отключился ф.5-11 (ЛЭП-6кВ в управлении Башнефть-Добыча). Без электроэнергии остались жители п.Московка. Электроснабжение восстановили в 15час.00мин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09.03.19г в 16час. 56мин. из-за схлеста проводов на ВЛ-6 кВ аварийно отключился ф.04-34. Без электроэнергии остались потребители промзоны по ул.Северная, Куйбышева, Кувыкина. Электроснабжение восстановили в 18час.45мин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09.03.19г в 19час. 10мин. из-за схлеста проводов на ВЛ-6 кВ аварийно отключился ф.28-03 (ЛЭП-6кВ в управлении Башнефть-Добыча), без электроэнергии остались жители ул.Крупской, ул.Ломоносоа. Электроснабжение восстановили в 20час.57мин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09.03.19г в 19час. 19мин. из-за обрыва провода на ВЛ-6 кВ аварийно отключился ф.12-16 (ЛЭП-6кВ в управлении Башнефть-Добыча). Без электроэнергии остались жители ул.Ударная, ул.Радужная. Электроснабжение было переведено на резервный источник питания в 21час.37мин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3-04T07:53:00Z</cp:lastPrinted>
  <dcterms:modified xsi:type="dcterms:W3CDTF">2019-03-11T02:51:41Z</dcterms:modified>
  <cp:revision>191</cp:revision>
  <dc:subject/>
  <dc:title/>
</cp:coreProperties>
</file>