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11 марта по17 марта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1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ок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lang w:val="ru-RU"/>
        </w:rPr>
        <w:t xml:space="preserve">2.  Кратковременные отключения электроэнергии произошли из-за 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  <w:r>
        <w:rPr>
          <w:b w:val="false"/>
          <w:bCs w:val="false"/>
          <w:sz w:val="28"/>
          <w:szCs w:val="28"/>
          <w:lang w:val="ru-RU"/>
        </w:rPr>
        <w:t xml:space="preserve">строений  (посёлках) –13 случаев. 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1.03.2019г. в 17час. 20мин. произвели отключение 6Р ф.РБУ Северная 36            от ТП-015 из-за  выхода из строя КЛ-0,4кВ ф.Северная 36 (кабельная линия на балансе потребителя).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3-18T08:56:00Z</cp:lastPrinted>
  <dcterms:modified xsi:type="dcterms:W3CDTF">2019-03-18T02:55:34Z</dcterms:modified>
  <cp:revision>197</cp:revision>
  <dc:subject/>
  <dc:title/>
</cp:coreProperties>
</file>