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1 по 7 апрел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12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10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ев</w:t>
      </w:r>
      <w:r>
        <w:rPr>
          <w:sz w:val="28"/>
          <w:szCs w:val="28"/>
        </w:rPr>
        <w:t xml:space="preserve">. 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4.04.19г в 21час. 50мин. из-за выхода из строя  КЛ-6кВ ф.11-17 на ТП-078, без электроэнергии остались потребители ул Кооперативной, Космонавтов. Электроснабжение было восстановлено  в 23 час. 13мин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7.04.19г в 12 час. 05мин. из-за обрыва провода ВЛ-0,4кВ от ТП-012А по ул.Чапаева,36, произвели отключение электроэнергии по ул.Чапаева. Электроснабжение было восстановлено  в 12 час. 33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3-04T07:53:00Z</cp:lastPrinted>
  <dcterms:modified xsi:type="dcterms:W3CDTF">2019-04-08T02:50:09Z</dcterms:modified>
  <cp:revision>207</cp:revision>
  <dc:subject/>
  <dc:title/>
</cp:coreProperties>
</file>