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17 по 23 июн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7.06.19г. в14 час.10 мин. при несогласованных земляных работах, был повреждён КЛ-6кВ ф.РП-5/013А, из-за чего отключился ф.11-21, без электроэнергии остались котельная №3 и ГБ Медсанчасть в 25 мкр. Электроснабжение было восстановлено в 14 час.39 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7.06.19г в.15 час.10 мин из-за падения дерева на провода  ВЛ-6кВ ф.04-35 (ЛЭП находящемся на балансе ООО "Башнефть Добыча"), произошло отключение электроэнергии от ТП-116(1) район Горгаза.  Электроснабжение было восстановлено в 17час. 35мин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06-24T02:45:17Z</dcterms:modified>
  <cp:revision>239</cp:revision>
  <dc:subject/>
  <dc:title/>
</cp:coreProperties>
</file>