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14  по 20 октябр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10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5 случаев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5.10.19г. в 11 час. 02 мин. из-за выхода из строя КЛ-6кВ ф.11-39/070 произошло отключение ф.11-39, без электроэнергии остались потребители 24мкр., р-он ул.Луначарского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ктроснабжение перевели на резервный источник питания   в 11 час.  15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16.10.19г. в 04 час. 59 мин. из-за выхода из строя  изолятора  основания ПК на ТП-527, произошло отключение ф.70-46, без электроэнергии остались потребители пром зоны района "Автоприбора" ул.Космонавтов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Электроснабжение </w:t>
      </w:r>
      <w:r>
        <w:rPr>
          <w:b w:val="false"/>
          <w:bCs w:val="false"/>
          <w:sz w:val="28"/>
          <w:szCs w:val="28"/>
          <w:lang w:val="ru-RU"/>
        </w:rPr>
        <w:t>восстановили</w:t>
      </w:r>
      <w:r>
        <w:rPr>
          <w:sz w:val="28"/>
          <w:szCs w:val="28"/>
          <w:lang w:val="ru-RU"/>
        </w:rPr>
        <w:t xml:space="preserve"> в 06 час.  34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10.19</w:t>
      </w:r>
      <w:r>
        <w:rPr>
          <w:sz w:val="28"/>
          <w:szCs w:val="28"/>
          <w:lang w:val="ru-RU"/>
        </w:rPr>
        <w:t>г. в 10 час. 40 мин. при производстве земляных работ был поврежден КЛ-6кВ ф.12-34/ТП-19, произошло отключение ф.12-34, без электроэнергии остались потребители п. Прометей, п. Нарышево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Электроснабжение </w:t>
      </w:r>
      <w:r>
        <w:rPr>
          <w:b w:val="false"/>
          <w:bCs w:val="false"/>
          <w:sz w:val="28"/>
          <w:szCs w:val="28"/>
          <w:lang w:val="ru-RU"/>
        </w:rPr>
        <w:t>восстановили</w:t>
      </w:r>
      <w:r>
        <w:rPr>
          <w:sz w:val="28"/>
          <w:szCs w:val="28"/>
          <w:lang w:val="ru-RU"/>
        </w:rPr>
        <w:t xml:space="preserve"> в 11 час.  16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18.10.19г. в 14 час. 40 мин. при производстве земляных работ бригадой МУП ОКВК РБ, был поврежден КЛ-0,4кВ ф. пр. Куприянова  от ТП-238,  без электроэнергии остались потребители ул. пр. Куприянова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Электроснабжение </w:t>
      </w:r>
      <w:r>
        <w:rPr>
          <w:b w:val="false"/>
          <w:bCs w:val="false"/>
          <w:sz w:val="28"/>
          <w:szCs w:val="28"/>
          <w:lang w:val="ru-RU"/>
        </w:rPr>
        <w:t>восстановили</w:t>
      </w:r>
      <w:r>
        <w:rPr>
          <w:sz w:val="28"/>
          <w:szCs w:val="28"/>
          <w:lang w:val="ru-RU"/>
        </w:rPr>
        <w:t xml:space="preserve"> в 16 час.  12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19.10.19г. в 23 час. 55 мин. из-за выхода из трансформатора на ТП-201 произошло отключение электроэнергии на  КНС  МУП ОКВК РБ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Электроснабжение </w:t>
      </w:r>
      <w:r>
        <w:rPr>
          <w:b w:val="false"/>
          <w:bCs w:val="false"/>
          <w:sz w:val="28"/>
          <w:szCs w:val="28"/>
          <w:lang w:val="ru-RU"/>
        </w:rPr>
        <w:t>восстановили</w:t>
      </w:r>
      <w:r>
        <w:rPr>
          <w:sz w:val="28"/>
          <w:szCs w:val="28"/>
          <w:lang w:val="ru-RU"/>
        </w:rPr>
        <w:t xml:space="preserve"> в 20.10.19г.12 час.  00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5-06T08:00:00Z</cp:lastPrinted>
  <dcterms:modified xsi:type="dcterms:W3CDTF">2019-10-21T02:53:12Z</dcterms:modified>
  <cp:revision>318</cp:revision>
  <dc:subject/>
  <dc:title/>
</cp:coreProperties>
</file>