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7  по 24 февраля 2020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7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случае</w:t>
      </w:r>
      <w:r>
        <w:rPr>
          <w:sz w:val="28"/>
          <w:szCs w:val="28"/>
          <w:lang w:val="ru-RU"/>
        </w:rPr>
        <w:t>в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17.02.20г. в  19 час. 06 мин. из-за схлеста проводов по ул.Кувыкина, 53  произошло отключение электроэнергии  ТП-010 ВЛ-0,4 кВ ф.Д/сад, без электроэнергии остались жители  ул.Кувыкина. </w:t>
      </w:r>
      <w:r>
        <w:rPr>
          <w:b w:val="false"/>
          <w:bCs w:val="false"/>
          <w:sz w:val="28"/>
          <w:szCs w:val="28"/>
          <w:lang w:val="ru-RU"/>
        </w:rPr>
        <w:t>Электроснабжение было восстановлено  в 19 час. 36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8.02.20г. в14 час. 30 мин. по неотложной  заявке уч-ка ВЛ для перетяжки проводов произвели отключение электроэнергии ТП-062 ВЛ-0.4кВ ф. Гатиатуллина, без электроэнергии остались часть жителей п.Муллино. Электроснабжение было восстановлено в 16 час. 20 мин.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2-25T07:53:00Z</cp:lastPrinted>
  <dcterms:modified xsi:type="dcterms:W3CDTF">2020-02-25T02:54:10Z</dcterms:modified>
  <cp:revision>349</cp:revision>
  <dc:subject/>
  <dc:title/>
</cp:coreProperties>
</file>