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27 апреля по 5 мая 2020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11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заяв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2.  Кратковременные отключения </w:t>
      </w:r>
      <w:r>
        <w:rPr>
          <w:sz w:val="28"/>
          <w:szCs w:val="28"/>
          <w:lang w:val="ru-RU"/>
        </w:rPr>
        <w:t>электроэнергии</w:t>
      </w:r>
      <w:r>
        <w:rPr>
          <w:sz w:val="28"/>
          <w:szCs w:val="28"/>
        </w:rPr>
        <w:t xml:space="preserve"> произошли из-за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9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ев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1.05.2020г. для поиска однофазного замыкания на "землю" ф.70-54 (ЛЭП-10кВ в управлении Газпромэнерго): 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в 16 час 01 мин произвели перевод нагрузки ТП-191 (ВЛ-0,4кВ ф.Отрадная) на ТП-192, без электроэнергии (на время оперативных переключений- 11 минут) остались жители улицы Отрадная и Совхозная в пос.Муллино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в 22 час 09 мин после согласования оперативных переключений с персоналом ГБ№2 перевели нагрузку РП-9 с ф.70-54 на ф.11-04 по 0,4кВ. Переключения закончены в 22 час 13 мин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4.05.20г. в 17час 44мин при демонтаже крыши ж/д Девонская 96/2, бригадой строителей, были повреждены провода ВЛ-0,4кВ ф.Степана Разина от ТП-222, без электроэнергии остались потребители  ул. Девонской, Степана Разина. Электроснабжение было восстановлено в 18час 11мин 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3. Бригады  АО "ОЭС" </w:t>
      </w:r>
      <w:r>
        <w:rPr>
          <w:b w:val="false"/>
          <w:bCs w:val="false"/>
          <w:sz w:val="28"/>
          <w:szCs w:val="28"/>
          <w:lang w:val="ru-RU"/>
        </w:rPr>
        <w:t xml:space="preserve"> продолжали работы по техническому обслуживанию  оборудования  трансформаторных подстанций,  питающие объекты жизнеобеспечения города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20-05-06T07:01:00Z</cp:lastPrinted>
  <dcterms:modified xsi:type="dcterms:W3CDTF">2020-04-05T14:34:55Z</dcterms:modified>
  <cp:revision>362</cp:revision>
  <dc:subject/>
  <dc:title/>
</cp:coreProperties>
</file>