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27 июля по 2 августа 2020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10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ких повреждений (нарушение контактов присоединения и обрывы   проводов на вводе к </w:t>
      </w:r>
      <w:r>
        <w:rPr>
          <w:sz w:val="28"/>
          <w:szCs w:val="28"/>
          <w:lang w:val="ru-RU"/>
        </w:rPr>
        <w:t>жилым</w:t>
      </w:r>
      <w:r>
        <w:rPr>
          <w:sz w:val="28"/>
          <w:szCs w:val="28"/>
        </w:rPr>
        <w:t xml:space="preserve"> домам) 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я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7.07.2020г в 09 час.35 мин. из-за короткого замыкания в РУ-0.4кВ ТП-063 (РУ-0,4кВ на балансе ООО"Теплоэнерго"), произошло аварийное отключение ВМ-063/ф.04-33 , без электроэнергии остались потребители ул.Фрунзе, Герцена, Девонская .  Электроснабжение было восстановлено           в  09 час. 58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8.07.2020г в 15 час.23 мин. из-за выхода из строя КЛ-6кВ ф.138/РП-7 произошло аварийное отключение ф.11-47, без электроэнергии остались потребители микрорайона Зеленый, 24 микрорайон и центральная часть города. Электроснабжение было переведено на резервный источник питания                     в 17 час. 57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9.07.2020г в 14 час.38 мин. вывели в ремонт ф.12-23 для замены вышедшего из строя изолятора на ВЛ-6кВ ф.12-23/554, без электроэнергии остались часть жителей микрорайона Заитово ул.Репина, ул.Сосновая. Электроснабжение было восстановлено в 19 час. 12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1.08.2020г в 10 час.40 мин. из-за выхода из строя КЛ-0.4кВ               ф.ТП-110/д.28 п.2 , на ТП-110 РУ-0.4кВ 1с.ш. 5Р ф. дом 28 п.2 сгорели два ПН-250А фаза А и С, без электроэнергии остались потребители ж/д 35 микрорайон дом 28. Электроснабжение было переведено на резервный источник питания  в 13 час. 10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2.08.2020г в 08 час.26 мин. из-за падения ветки с дерева на ВЛ-0.4кВ произошло аварийное отключение 5АВ ф.Островского от ТП-014А, без электроэнергии остались часть жителей улиц Островского и Губкина . Электроснабжение было восстановлено в 09 час. 36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02.08.2020г в 09 час.40 мин. по заявке ПЧ-38 произвели отключение ВЛ-0.4кВ ф. Машиностроителей от ТП-165, для тушения пожара ж/д по ул.Есенина 4, без электроэнергии остались часть жителей микрорайона Спутник. Электроснабжение было восстановлено в 10 час. 55 мин.            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Бригады  АО "ОЭС" </w:t>
      </w:r>
      <w:r>
        <w:rPr>
          <w:b w:val="false"/>
          <w:bCs w:val="false"/>
          <w:sz w:val="28"/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5-06T07:01:00Z</cp:lastPrinted>
  <dcterms:modified xsi:type="dcterms:W3CDTF">2020-04-05T14:34:55Z</dcterms:modified>
  <cp:revision>362</cp:revision>
  <dc:subject/>
  <dc:title/>
</cp:coreProperties>
</file>