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17 по 23 августа 2020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лких повреждений (нарушение контактов присоединения и обрывы   проводов на вводе к </w:t>
      </w:r>
      <w:r>
        <w:rPr>
          <w:sz w:val="28"/>
          <w:szCs w:val="28"/>
          <w:lang w:val="ru-RU"/>
        </w:rPr>
        <w:t>жилым</w:t>
      </w:r>
      <w:r>
        <w:rPr>
          <w:sz w:val="28"/>
          <w:szCs w:val="28"/>
        </w:rPr>
        <w:t xml:space="preserve"> домам) 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7 </w:t>
      </w:r>
      <w:r>
        <w:rPr>
          <w:sz w:val="28"/>
          <w:szCs w:val="28"/>
        </w:rPr>
        <w:t>случае</w:t>
      </w:r>
      <w:r>
        <w:rPr>
          <w:sz w:val="28"/>
          <w:szCs w:val="28"/>
          <w:lang w:val="ru-RU"/>
        </w:rPr>
        <w:t>в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8.08.20г. в 06 час.30 мин.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 xml:space="preserve">о звон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xx" w:bidi="ar-SA"/>
        </w:rPr>
        <w:t>ЕДДС  по адресу                 ул.Островского д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65, отключение электроэнергии не потребовалось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9.08.20г. в 07 час.56 мин. 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о звонку потребителя ул. Кооперативная 148/2 (исчезновение напряжения), выехали на ТП-217, при визуальном осмотре обнаружен человек пораженный электрическим током в камере Т-1 со стороны шин 6кВ, Т-1 перегорели два предохранителя (ПК-16А). Электроснабжение Кооперативная здание 148/2 восстановлено в 15час.59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Бригады  АО "ОЭС" </w:t>
      </w:r>
      <w:r>
        <w:rPr>
          <w:b w:val="false"/>
          <w:bCs w:val="false"/>
          <w:sz w:val="28"/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20-05-06T07:01:00Z</cp:lastPrinted>
  <dcterms:modified xsi:type="dcterms:W3CDTF">2020-04-05T14:34:55Z</dcterms:modified>
  <cp:revision>362</cp:revision>
  <dc:subject/>
  <dc:title/>
</cp:coreProperties>
</file>