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 с 13 октября по 18 октября 2020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  Оперативно-выездная бригада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 xml:space="preserve"> выполнила 10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Cs w:val="28"/>
          <w:lang w:val="ru-RU"/>
        </w:rPr>
        <w:t xml:space="preserve">               </w:t>
      </w:r>
      <w:r>
        <w:rPr>
          <w:szCs w:val="28"/>
          <w:lang w:val="ru-RU"/>
        </w:rPr>
        <w:t>заявок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rPr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мелких повреждений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szCs w:val="28"/>
          <w:lang w:val="ru-RU"/>
        </w:rPr>
        <w:t>строений  (посёлках) – 4 случая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     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>13.10.2020г. в 16 час. 09мин. для установки слетевшего изолятора на фасаде ж/д Кирова 10 , бригадой ОВБ была отключена ВЛ-0.4кВ ф. Кирова от ТП-625 . Без электроснабжения остались часть жителей мкр.Туркменево.  Электроснабжение было восстановлено в 16 час. 27мин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     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14.10.2020г. в 11 час. 41мин. при производстве не согласованных земляных работ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бригадой ООО "Инвестподряд",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был поврежден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КЛ-10кВ            ф.РП-14/615(2),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оизошло аварийное отключение ф.70-21. Без электроснабжения остались часть жителей 38 мкр. Электроснабжение было восстановлено в 12 час. 50мин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     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17.10.2020г. в 10 час. 50мин. из-за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брыва провода  на  ВЛ-6кВ ф.11-19, бригадой ОВБ была отключена часть ЛЭП ф.11-19/167. Без электроснабжения остались девять трансформаторных подстанций  по ул. Космонавтов и пром. зона. Электроснабжение было восстановлено в 11 час. 48мин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     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>18.10.2020г. в 03 час. 15мин по заявке ЕДДС  выехали  на трассу М-5 для тушения пожара  кафе "София", бригадой ОВБ, был отключен ф. Ларьки от        ТП-515А которое находится на балансе потребителя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     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18.10.2020г. в 21 час. 23 мин.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из-за выхода из строя ВЛ-10кВ                     ф.70-17/ТХМ,  находящейся на балансе "Туймазыхиммаш", произошло аварийное отключение ф.70-17. Без электроснабжения остались  жители мкр. "Спутник". Электроснабжение было восстановлено в 22 час. 03мин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8.10.2020г. в 22 час. 38 мин.  из-за обрыва провода ВЛ-0.4кВ по ул.Кызыл-Маяк, дом 43 от ТП-198 произошло отключение потребителей ул.Объездная, Кызыл-Маяк, Степная . Электроснабжение было восстановлено в 22 час. 57мин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           </w:t>
      </w:r>
      <w:r>
        <w:rPr>
          <w:rFonts w:eastAsia="Times New Roman" w:cs="Times New Roman"/>
          <w:color w:val="000000"/>
          <w:szCs w:val="28"/>
          <w:lang w:val="ru-RU" w:eastAsia="ar-SA" w:bidi="ar-SA"/>
        </w:rPr>
        <w:t xml:space="preserve">3. Бригады  АО "ОЭС" </w:t>
      </w:r>
      <w:r>
        <w:rPr>
          <w:szCs w:val="28"/>
          <w:lang w:val="ru-RU"/>
        </w:rPr>
        <w:t xml:space="preserve"> продолжали работы по техническому обслуживанию  оборудования  трансформаторных подстанций,  питающие объекты  жизнеобеспечения  города.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8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lang w:val="ru-RU" w:eastAsia="ar-SA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color w:val="000000"/>
          <w:sz w:val="28"/>
          <w:lang w:val="ru-RU" w:eastAsia="ar-SA" w:bidi="ar-SA"/>
        </w:rPr>
        <w:t>ОДС  АО «ОЭС» тел. 4-68-18, 05</w:t>
      </w:r>
    </w:p>
    <w:sectPr>
      <w:type w:val="nextPage"/>
      <w:pgSz w:w="11906" w:h="16838"/>
      <w:pgMar w:left="1134" w:right="90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dc:language>en-US</dc:language>
  <cp:lastModifiedBy>gling</cp:lastModifiedBy>
  <cp:lastPrinted>2020-09-14T09:52:00Z</cp:lastPrinted>
  <dcterms:modified xsi:type="dcterms:W3CDTF">2020-09-22T03:26:00Z</dcterms:modified>
  <cp:revision>2</cp:revision>
  <dc:subject/>
  <dc:title/>
</cp:coreProperties>
</file>