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29 марта по 4 апреля 2021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6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>случ</w:t>
      </w:r>
      <w:r>
        <w:rPr>
          <w:sz w:val="28"/>
          <w:szCs w:val="28"/>
          <w:lang w:val="ru-RU"/>
        </w:rPr>
        <w:t>а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03.04.21г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в 15час.30мин. из-за выхода из строя КЛ-6кВ ф.04-11 на ТП ЦРП (ЛЭП-6кВ на балансе РНООО ремонт НПО уфимский филиал Роснефть), произошло отключение котельной №16 ввод№2.  Электроснабжение было переведено на резервный источник питания  в 15час. 55мин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04.04.21г. в 16час.20мин. ТП-012А сработала защита РЗ  ВВ 012А/ф.04-07,  произошло отключение электроэнергии пос.Мулино.  Электроснабжение было восстановлено в 17час.47мин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04.04.21г. в 18час.33мин. из-за выхода из строя РВО-6 на ВЛ-6кВ ф.04-11 (ЛЭП-6кВ на балансе СЦЭЭ Башнефть Добыча) произошло отключение электроэнергии, ул. Крестьянская, Фрунзе, Набережная, Речная, Луговая, Песчаная, Тукаева, Комсомольская. Электроснабжение было восстановлено в 19час.08мин.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Бригады  АО "ОЭС"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36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енислам Фаррахов</cp:lastModifiedBy>
  <cp:lastPrinted>2020-02-25T07:53:00Z</cp:lastPrinted>
  <dcterms:modified xsi:type="dcterms:W3CDTF">2021-04-04T14:57:16Z</dcterms:modified>
  <cp:revision>363</cp:revision>
  <dc:subject/>
  <dc:title/>
</cp:coreProperties>
</file>