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5 апреля по 11 апреля 2021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7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случ</w:t>
      </w:r>
      <w:r>
        <w:rPr>
          <w:sz w:val="28"/>
          <w:szCs w:val="28"/>
          <w:lang w:val="ru-RU"/>
        </w:rPr>
        <w:t>аев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05.04.21г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в 11час.28мин. из-за выхода из строя КЛ-6кВ ф.11-02/РП-4 , отключился ф.11-02.  Без электроэнергии остались жители 25 мкр. Электроснабжение было переведено на резервный источник питания  в             12час. 27мин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06.04.21г. в 0час.32мин. из-за выхода из строя КЛ-0,4кВ ф.ТП-135/д.30А от ТП-135 произошло отключение электроэнергии в 35 мкр д.30А.  Электроснабжение было переведено на резервный источник питания                      в 1час. 00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Бригады  АО "ОЭС"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36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енислам Фаррахов</cp:lastModifiedBy>
  <cp:lastPrinted>2020-02-25T07:53:00Z</cp:lastPrinted>
  <dcterms:modified xsi:type="dcterms:W3CDTF">2021-04-04T14:57:16Z</dcterms:modified>
  <cp:revision>363</cp:revision>
  <dc:subject/>
  <dc:title/>
</cp:coreProperties>
</file>