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 с 2 по 8 августа 2021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</w:rPr>
        <w:t xml:space="preserve"> выполнила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  <w:lang w:val="ru-RU"/>
        </w:rPr>
        <w:t>Внерегламентные отключения - 4 заявки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1) 4.08.2021 в 19час. 57мин. из-за падения ветки на провода ВЛ-6кВ произошло отключение ф.11-17, ф.11-45. Без электроэнергии остались потребители пром зоны по ул. Северная, жители ул. Луначарского, Садовое кольцо. Электроснабжение ф.11-17 было переведено на резервный источник питания в 21час. 10мин, ф.11-45 в 20час. 48мин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2) 5.08.2021 в 00час. 13мин. из-за падения ветки на провода ВЛ-6кВ произошло отключение ф.04-34. Без электроэнергии остались потребители пром зоны по ул. Северная, жители ул.Кувыкина. Электроснабжение жителей ф.04-34, переведено на резервный источник питания в 00час. 26мин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3) 6.08.2021 в 21час. 05мин. при  производстве земляных работ был поврежден       КЛ-0,4кВ ф.Дом№16(2) от ТП-123. Без электроэнергии остались жители дома№16 в 25 мкр. Совместно с обслуживающей организацией электроснабжение дома было переведено на резервный источник питания в 21час. 20мин.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4) 7.08.2021 в 4час. 30мин. автомобиль </w:t>
      </w:r>
      <w:r>
        <w:rPr>
          <w:b w:val="false"/>
          <w:bCs w:val="false"/>
          <w:sz w:val="26"/>
          <w:szCs w:val="26"/>
          <w:lang w:val="en-US"/>
        </w:rPr>
        <w:t xml:space="preserve">Hyundai Sonata </w:t>
      </w:r>
      <w:r>
        <w:rPr>
          <w:b w:val="false"/>
          <w:bCs w:val="false"/>
          <w:sz w:val="26"/>
          <w:szCs w:val="26"/>
          <w:lang w:val="ru-RU"/>
        </w:rPr>
        <w:t>совершил наезд на опору№7 ВЛ-0,4кВ ф. Трипольского от ТП-03.</w:t>
      </w:r>
      <w:r>
        <w:rPr>
          <w:b w:val="false"/>
          <w:bCs w:val="false"/>
          <w:sz w:val="26"/>
          <w:szCs w:val="26"/>
          <w:lang w:val="en-US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Без электроэнергии остались жители ул. Трипольского, Олега Кошевого, Шевченко. Электроснабжение было восстановлено в 10час. 06мин.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Кратковременные отключения </w:t>
      </w:r>
      <w:r>
        <w:rPr>
          <w:sz w:val="26"/>
          <w:szCs w:val="26"/>
          <w:lang w:val="ru-RU"/>
        </w:rPr>
        <w:t>электроэнергии</w:t>
      </w:r>
      <w:r>
        <w:rPr>
          <w:sz w:val="26"/>
          <w:szCs w:val="26"/>
        </w:rPr>
        <w:t xml:space="preserve"> произошли из-за  мелких повреждений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ений  (посёлках) –</w:t>
      </w:r>
      <w:r>
        <w:rPr>
          <w:sz w:val="26"/>
          <w:szCs w:val="26"/>
          <w:lang w:val="ru-RU"/>
        </w:rPr>
        <w:t xml:space="preserve"> 8 случаев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Style15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1</cp:lastModifiedBy>
  <cp:lastPrinted>2021-07-05T07:58:00Z</cp:lastPrinted>
  <dcterms:modified xsi:type="dcterms:W3CDTF">2021-05-18T05:57:00Z</dcterms:modified>
  <cp:revision>2</cp:revision>
  <dc:subject/>
  <dc:title/>
</cp:coreProperties>
</file>