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4 января  по 30 январ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5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нерегламентные (аварийные) отключения – 1 заявк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28.01.22г в 17час 56мин из-за выхода из строя РВО на ВЛ-6кВ опора №27 ф.711-07 ,был отключен ЛЭП 6кВ ф.711-07. Без электроэнергии остались объекты Якшеевского водозабора ввод №1 ГУП ОКВК РБ. Персонал ГУП ОКВК РБ перевел нагрузку на резервный источник электроснабжения  в 18час.38мин. Нормальная схема электроснабжения ЛЭП-6кВ ф.711-07 была восстановлена 30.01.2022 в 15час. 15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4 случая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1:49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2-01-31T03:55:00Z</dcterms:modified>
  <cp:revision>25</cp:revision>
  <dc:subject/>
  <dc:title/>
</cp:coreProperties>
</file>