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12 по 18 сентябр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11 заявок по устранению неисправностей электроснабжения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нерегламентные отключения (аварийные)- 1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16.09.2022г в 22час. 25мин. из-за выхода из строя КЛ-6кВ ПС-11/ 1РЛНД ф.11-19 произошло аварийное отключение ф.11-19.  Без электроэнергии остались потребители промышленного сектора на перекрестке ул. Кооперативной и ул. Космонавтов . Электроснабжение было переведено на резервный источник в 23час. 00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оений (посёлках) – 10 случаев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случаев.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3:00:00Z</dcterms:created>
  <dc:creator>Диспетчер</dc:creator>
  <dc:description/>
  <dc:language>en-US</dc:language>
  <cp:lastModifiedBy>Диспетчер</cp:lastModifiedBy>
  <cp:lastPrinted>2021-07-05T07:58:00Z</cp:lastPrinted>
  <dcterms:modified xsi:type="dcterms:W3CDTF">2022-09-18T13:00:00Z</dcterms:modified>
  <cp:revision>2</cp:revision>
  <dc:subject/>
  <dc:title/>
</cp:coreProperties>
</file>