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19 июня по 25 июн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8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- 4 заяв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06.23г. в 11час. 16мин. при производстве земляных работ был поврежден КЛ-10кВ ф.701-16/214 , произошло аварийное отключение ЛЭП-10кВ ф.701-16. Без электроэнергий остались жители 32мкр., пр.Московский 4-10, и ул. Леонида Леонидова.   Электроснабжение              было восстановлено в 11 час. 59м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06.23г. в 16час.53мин. при  прохождении  грозового фронта произошло аварийное отключение ЛЭП-6кВ ф.12-16 (ЛЭП  в управлении « Башнефть Добыча») . Без электроэнергий остались жители улиц Радужная, кольцо Радужной, Ударная. Электроснабжение было восстановлено                                   в 18 час.56 м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06.23г. в 17час.03мин. при прохождении  грозового фронта произошло аварийное отключение ЛЭП-6кВ ф.12-18. Без электроэнергий остались жители улиц Шокурова, Нифантова, 8Марта, Автомобилистов, Тарасова. Электроснабжение было восстановлено в 18 час.11м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06.23г. в 17час.03мин. после удара молнии в опору №103 ВЛ-6кВ  ф.12-34 , вышел из строя  изолятор, произошло аварийное отключение ф.12-34. Без электроэнергий остались жители мкр. Зайтово, Нарышево, Прометей. Электроснабжение было восстановлено в 20 час.18 мин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4 случа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.06.2023г в 23час 45 мин. выезд на возгорание гаража по ул.Кортунова в районе Корпораций центр. Отключили АВ в ЩУ гаражей. 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1.06.2023г в 10час 50мин. ул. Родниковая 15 устранили слабый контакт нулевого провода в ЩУ потребителя.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2.06.2023г в 17час 20мин.  ул.Карьерная, 4А неисправность у потребителя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3.06.2023г в 21час 55 мин. ул.К.Маркса, 4 неисправность у потребителя</w:t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39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6-26T03:22:00Z</dcterms:modified>
  <cp:revision>14</cp:revision>
  <dc:subject/>
  <dc:title/>
</cp:coreProperties>
</file>