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10 по 16 ию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3 заяв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7.23г. в 15час. 44мин. из-за падения веток деревьев на провода                ВЛ-6кВ  (усиление ветра) отключился ф.711-07.  Без электроэнергии остались объекты «ОКВК» Якшеевского водозабора. Электроснабжение было переведено на резервный источник  в 17час. 20ми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10.07.23г. в 16час. 09мин. из-за падения веток деревьев на провода                ВЛ-10кВ ф.70-46/527 (усиление ветра), отключился ф.70-46.                                      Без электроэнергии остались часть жителей ул.Р.Насырова, 38 мкр., потребители ул. Космонавтов район «Стройландии».  Электроснабжение было восстановлено в 17час. 25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7.23г. в 17час. 21мин. из-за упавшего дерева на ВЛ-6кВ аварийно отключился ф.11-17. Без электроэнергии остались потребители ул.Северная (промзона). Электроснабжение потребителей было восстановлено в 18час. 09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2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3.07.2023г в 00час 10 мин. ул.Чеверёва,14 неисправность у потребителя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4.07.2023г в 15час 35 мин. ул. Трипольского,55/2 устранили обрыв эл.ввода в дом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7-17T03:46:00Z</dcterms:modified>
  <cp:revision>35</cp:revision>
  <dc:subject/>
  <dc:title/>
</cp:coreProperties>
</file>