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18 декабря по 24 дека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Внерегламентные отключения - 2 зая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3.12.23г. в 3час. 07мин. из-за выхода из строя КЛ-6кВ РП-13/063(1)/063(2), без электроэнергии остались потребители ул.Герцена, Фрунзе, С.Кольцо, Девонская. Электроснабжение было переведено на резервный источник в 06час. 43ми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12.23г. в 8час 59мин. из-за наезда на опору № 22 ВЛ-6 кВ ф.04-05 неизвестным автомобилем была повреждена вязка, без электроэнергии остались часть потребителей п.Муллино. Электроснабжение восстановили в 10час. 3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7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12.23г. в 9час 53мин ул.Гафури, 58 устранили слабый контакт нуля на опоре, до 11час. 0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12.23г. в 10час 00мин тупик Кооперативной, 78А- неисправность у потребителя до 10час. 1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12.23г. в 10час. 44мин. проспект Ленина, 11 включили АВ в ЩУ на опоре, до 10час. 49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12.23г. в 12час 27мин ул.Целинная, 1 восстановили эл.ввод после пожара, до 14час. 0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12.23г. в 15час 55мин устранили слабый контакт нулевого провода на опоре 8 по ул.Хайрутдинова. до 16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12.23г. в 14час 40мин ул.Матросова, 67Б неисправность у потребителя до 15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4.12.23г. в 13час 40мин ул.Нефтяников, 42/1 устранили слабый контакт нуля на опоре, до 14час. 15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За неделю выполнили 13 заявок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2-25T03:30:00Z</dcterms:modified>
  <cp:revision>14</cp:revision>
  <dc:subject/>
  <dc:title/>
</cp:coreProperties>
</file>