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  <w:t>Сведения «05» с 25 декабря 2023г по 8 января 2024г.</w:t>
      </w:r>
    </w:p>
    <w:p>
      <w:pPr>
        <w:pStyle w:val="Normal"/>
        <w:jc w:val="center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color w:val="000000"/>
          <w:lang w:val="ru-RU" w:eastAsia="ar-SA" w:bidi="ar-SA"/>
        </w:rPr>
        <w:t xml:space="preserve"> </w:t>
      </w:r>
      <w:r>
        <w:rPr>
          <w:rFonts w:eastAsia="Times New Roman" w:cs="Times New Roman"/>
          <w:lang w:val="ru-RU"/>
        </w:rPr>
        <w:t xml:space="preserve">      </w:t>
      </w:r>
      <w:r>
        <w:rPr>
          <w:lang w:val="ru-RU"/>
        </w:rPr>
        <w:t xml:space="preserve">Оперативно-выездная бригада </w:t>
      </w:r>
      <w:r>
        <w:rPr>
          <w:rFonts w:eastAsia="Times New Roman" w:cs="Times New Roman"/>
          <w:color w:val="000000"/>
          <w:lang w:val="ru-RU" w:eastAsia="ar-SA" w:bidi="ar-SA"/>
        </w:rPr>
        <w:t xml:space="preserve">АО «ОЭС» </w:t>
      </w:r>
      <w:r>
        <w:rPr>
          <w:lang w:val="ru-RU"/>
        </w:rPr>
        <w:t>выполнила 18 заявок по устранению неисправностей электроснабжения потребителей города по различным повреждениям в процессе транспортировки электроэнергии к потребителям.</w:t>
      </w:r>
    </w:p>
    <w:p>
      <w:pPr>
        <w:pStyle w:val="Normal"/>
        <w:ind w:left="644" w:hanging="0"/>
        <w:rPr>
          <w:lang w:val="ru-RU"/>
        </w:rPr>
      </w:pPr>
      <w:r>
        <w:rPr>
          <w:lang w:val="ru-RU"/>
        </w:rPr>
        <w:t>- Внерегламентные отключения 2 заявки.</w:t>
      </w:r>
    </w:p>
    <w:p>
      <w:pPr>
        <w:pStyle w:val="Normal"/>
        <w:ind w:left="644" w:hanging="0"/>
        <w:rPr>
          <w:lang w:val="ru-RU"/>
        </w:rPr>
      </w:pPr>
      <w:r>
        <w:rPr>
          <w:lang w:val="ru-RU"/>
        </w:rPr>
        <w:t>1) 27.12.23г. в 9час 15мин при производстве  земляных работ был поврежден                   КЛ-0,4 кВ ф.АТС-5 от ТП-034, без электроэнергии остался МФЦ  по  ул. Горького. Электроснабжение восстановили   в  14час. 37мин.</w:t>
      </w:r>
    </w:p>
    <w:p>
      <w:pPr>
        <w:pStyle w:val="Normal"/>
        <w:ind w:left="644" w:hanging="0"/>
        <w:rPr>
          <w:rFonts w:cs="Times New Roman"/>
          <w:lang w:val="ru-RU"/>
        </w:rPr>
      </w:pPr>
      <w:r>
        <w:rPr>
          <w:lang w:val="ru-RU"/>
        </w:rPr>
        <w:t>2) 08.01.24г. в 20час 49мин из-за выхода из строя КЛ-10кВ ф.163/240, аварийно отключился ф.70-17. Без электроэнергии остались потребители п.Спутник, 40мкр. ул.Анпилогова, ул.Гайнанова, Спартак Парк. Электроснабжение восстановлено полностью в 22час. 49мин..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  <w:r>
        <w:rPr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 строений (посёлках)- 16 случаев: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25.12.23г. в 21час 45мин 2-ой проезд Нигмати, 21- неисправность у потребителя до 22час. 20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25.12.23г. в 22час 30мин ул. кольцо Орджоникидзе, 6 -устранили слабый контакт на фасаде до 23час. 00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26.12.23г. в 19час 40мин ул.Ударная, 21- устранили слабый контакт на фасаде до 20час. 20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27.12.23г. в 15час 00мин ул.Цветочная, 22Б- устранили слабый контакт на опоре до 15час. 20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27.12.23г. в 16час 17мин ул.Назарова, 41- устранили слабый контакт нуля на опоре до 16час. 41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29.12.23г. в 14час 08мин Марата, 60- заменили АВ25А на опоре до 15час. 10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30.12.23г. в 14час 00мин ул.Ст.Разина, 114- устранили слабый контакт на фасаде до 14час. 10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31.12.23г. в 16час 00мин ул.Тургенева, 30- переразделали КЛ на опоре до 16час. 35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31.12.23г. в 16час 35мин ул.Кооперативная, 30- неисправность у потребителя до 16час. 48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01.01.24г. в 19час 00мин ул.С.Кольцо, 158/1- неисправность у потребителя до 19час. 30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02.01.24г. в 1час 18мин по звонку ЕДДС выехали на пожар по ул.Крестьянская, 23- горела баня, отключили АВ в доме до 1час. 35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02.01.24г. в 14час 00мин ул.к-цо Шевченко, 6- неисправность у потребителя до 14час. 40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04.01.24г. в 18час 15мин ул.Южная, 35- устранили слабый контакт на фасаде до 18час. 30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06.01.24г. в 17час 30мин ул.Байбакова, 1- устранили слабый контакт на опоре до 17час. 58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07.01.24г. в 19час 24мин Канкаева, 4- заменили АВ32А на опоре до 19час. 37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08.01.24г. в 11час 50мин Партизанская, 50- заменили АВ25А на опоре до 13час. 10мин.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      </w:t>
      </w:r>
      <w:r>
        <w:rPr>
          <w:rFonts w:cs="Times New Roman"/>
          <w:lang w:val="ru-RU"/>
        </w:rPr>
        <w:t xml:space="preserve">- За две недели выполнили 22 заявки по устранению неисправностей в сетях уличного освещения города.   </w:t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  </w:t>
      </w:r>
      <w:r>
        <w:rPr>
          <w:rFonts w:eastAsia="Times New Roman" w:cs="Times New Roman"/>
          <w:color w:val="000000"/>
          <w:lang w:val="ru-RU" w:eastAsia="ar-SA" w:bidi="ar-SA"/>
        </w:rPr>
        <w:t xml:space="preserve">    </w:t>
      </w:r>
      <w:r>
        <w:rPr>
          <w:rFonts w:eastAsia="Times New Roman" w:cs="Times New Roman"/>
          <w:color w:val="000000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3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ＭＳ 明朝" w:cs="Tahoma"/>
      <w:sz w:val="28"/>
      <w:szCs w:val="28"/>
    </w:rPr>
  </w:style>
  <w:style w:type="paragraph" w:styleId="111">
    <w:name w:val="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01">
    <w:name w:val="Заголовок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91">
    <w:name w:val="Заголовок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81">
    <w:name w:val="Заголовок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3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Рецензия"/>
    <w:qFormat/>
    <w:pPr>
      <w:widowControl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0:00:00Z</dcterms:created>
  <dc:creator>Диспетчер</dc:creator>
  <dc:description/>
  <cp:keywords/>
  <dc:language>en-US</dc:language>
  <cp:lastModifiedBy>Диспетчер1</cp:lastModifiedBy>
  <cp:lastPrinted>2021-07-05T07:58:00Z</cp:lastPrinted>
  <dcterms:modified xsi:type="dcterms:W3CDTF">2024-01-09T03:29:00Z</dcterms:modified>
  <cp:revision>20</cp:revision>
  <dc:subject/>
  <dc:title/>
</cp:coreProperties>
</file>