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9 по 25 февра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2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 1 заявка: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22.02.24г. в 05час. 35мин. отключился ф.02-06. Без электроэнергии остались потребители от ТП-118: ул. Мечети, Партизанская, Пионерская, Муллаяна.  Повторное включение в 05час 39мин- норме. На ТП-210 вышел из строя ТСН, 3 ЗНО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1 случай: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02.24г. в 20час 55мин ул.Светлая 8- замена вышедшего из строя прокалывающего зажима на фасаде, до 21час. 2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Выполнили 7 заявок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2-26T03:11:00Z</dcterms:modified>
  <cp:revision>52</cp:revision>
  <dc:subject/>
  <dc:title/>
</cp:coreProperties>
</file>