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8 марта по 24 мар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3.24г. в 10час 15мин ул. Сосновая 31 - неисправность у потребителя до 10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3.24г. в 10час 20мин ул. Аксакова 28/2 -устранили слабый контакт на фасаде до 10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3.24г. в 10час 35мин ул. Песчаная 47- заменили зажим на фасаде  до 15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3.24г. в 16час 00мин СНТ Заря уч.212- заменили зажим на опоре до 17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3.24г. в 17час 28мин ул. Космонавтов 10 – заменили зажим на фасаде до 18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03.24г. в 11час 02мин ул. Краснодонская 12 – заменили зажим на фасаде до 11час. 30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2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0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3-25T03:13:00Z</dcterms:modified>
  <cp:revision>4</cp:revision>
  <dc:subject/>
  <dc:title/>
</cp:coreProperties>
</file>