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</w:t>
      </w:r>
      <w:r>
        <w:rPr/>
        <w:t xml:space="preserve">Зам. директора-гл. инженеру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 «ОЭС»</w:t>
      </w:r>
    </w:p>
    <w:p>
      <w:pPr>
        <w:pStyle w:val="Normal"/>
        <w:jc w:val="right"/>
        <w:rPr/>
      </w:pPr>
      <w:r>
        <w:rPr/>
        <w:t>ООО «Башкирэнерго»</w:t>
      </w:r>
    </w:p>
    <w:p>
      <w:pPr>
        <w:pStyle w:val="Normal"/>
        <w:jc w:val="right"/>
        <w:rPr/>
      </w:pPr>
      <w:r>
        <w:rPr/>
        <w:t>Ситдикову А.Ф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Годовой график ремонтов ЛЭП  и  электрооборудования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10-6кВ  прилегающих к сети  ПО «ОЭС» ООО «Башкирэнерго» на 2020 год.                  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Апрель</w:t>
      </w:r>
    </w:p>
    <w:tbl>
      <w:tblPr>
        <w:tblW w:w="975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40"/>
        <w:gridCol w:w="3920"/>
        <w:gridCol w:w="1540"/>
        <w:gridCol w:w="20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 отключ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ыполнения рабо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л.           Вк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711-09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7(1)  производство ТО-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4.2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10-00 по 12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711-19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7(2)  производство ТО-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4.2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14-00 по 17-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1-19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-6кВ ф.11-19 производство ТО-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4.20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2-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1-17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036 производство ТО-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4.20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2-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.11-20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203 производство ТО-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4.20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7-00</w:t>
            </w:r>
          </w:p>
        </w:tc>
      </w:tr>
    </w:tbl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Май</w:t>
      </w:r>
    </w:p>
    <w:tbl>
      <w:tblPr>
        <w:tblW w:w="975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40"/>
        <w:gridCol w:w="3920"/>
        <w:gridCol w:w="1540"/>
        <w:gridCol w:w="20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 отключ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ыполнения рабо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л.           Вк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1-4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040(2) производство ТО-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5.2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2-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1-3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П-5(2)  производство ТО-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5.2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7-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1-21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П-5(1)  производство ТО-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5.20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7-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04-05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05(2)  производство ТО-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5.20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2-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04-28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05(1)  производство ТО-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5.20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2-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2-27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107  производство ТО-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5.20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7-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1-40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П-3(3)  производство ТО-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05.20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7-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Июнь</w:t>
      </w:r>
    </w:p>
    <w:tbl>
      <w:tblPr>
        <w:tblW w:w="977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40"/>
        <w:gridCol w:w="3920"/>
        <w:gridCol w:w="1540"/>
        <w:gridCol w:w="203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 отключ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ыполнения рабо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л.           Вк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1-49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П-5(3)  производство ТО-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6.2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7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1-0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П-4(4)  производство ТО-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6.2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7-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1-15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П-4(3)   производство ТО-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6.20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7-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04-13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П-13(2) производство ТО-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6.20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7-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04-16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П-13(1) производство ТО-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06.20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7-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04-33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063(2) производство ТО-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6.20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7-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1-47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П-7(2)  производство ТО-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6.20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7-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2-29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-6кВ производство ТО-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06.20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2-30</w:t>
            </w:r>
          </w:p>
        </w:tc>
      </w:tr>
    </w:tbl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Июль</w:t>
      </w:r>
    </w:p>
    <w:tbl>
      <w:tblPr>
        <w:tblW w:w="9781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40"/>
        <w:gridCol w:w="3920"/>
        <w:gridCol w:w="1540"/>
        <w:gridCol w:w="20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 отключ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ыполнения рабо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л.           Вк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1-0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П-4(2)     производство ТО-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7.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7-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1-13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П-2(1)     производство ТО-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7.20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7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70-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П-11(1)   производство ТО-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7.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7-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70-52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П-11(2)   производство ТО-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7.20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7-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1-36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589(1) производство ТО-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7.20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7-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1-37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589(2) производство ТО-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7.20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7-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04-07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076(3) производство ТО-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7.20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7-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2-23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-6кВ производство ТО-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07.20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по 12-3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 xml:space="preserve">Август </w:t>
      </w:r>
    </w:p>
    <w:tbl>
      <w:tblPr>
        <w:tblW w:w="979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40"/>
        <w:gridCol w:w="3920"/>
        <w:gridCol w:w="1540"/>
        <w:gridCol w:w="20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 отключ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ыполнения рабо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л.           Вк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1-39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070(1) производство ТО-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8.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7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04-1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151(1) производство ТО-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8.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7-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2-34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-6кВ ревизия 1РЛН ф.12-34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8.20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2-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04-34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-6кВ производство ТО-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8.20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2-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04-39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-6кВ производство ТО-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8.20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2-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.04-08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021(2) производство ТО-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8.20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7-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.04-38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021(1) производство ТО-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08.20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7-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Сентябрь</w:t>
      </w:r>
    </w:p>
    <w:tbl>
      <w:tblPr>
        <w:tblW w:w="979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40"/>
        <w:gridCol w:w="3920"/>
        <w:gridCol w:w="1540"/>
        <w:gridCol w:w="20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 отключ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ыполнения рабо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л.           Вк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1-0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-6кВ  производство ТО-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9.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2-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Ф.11-4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547  производство  ТО-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9.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2-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37-01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-6кВ  производство ТО-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9.20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2-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37-04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-6кВ  производство ТО-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9.20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2-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37-07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-6кВ  производство ТО-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9.20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2-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Октябрь</w:t>
      </w:r>
    </w:p>
    <w:tbl>
      <w:tblPr>
        <w:tblW w:w="979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40"/>
        <w:gridCol w:w="3920"/>
        <w:gridCol w:w="1540"/>
        <w:gridCol w:w="20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 отключ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ыполнения рабо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л.           Вк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70-1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П-10(2),ВЛ10кВ производствоТО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10.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2-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70-4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-10кВ регулировка РЛН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10.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12-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70-18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П-10(1),ВЛ10кВ производствоТО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10.20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12-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70-24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КРУН-10кВ ф.70-24/РП-6 производство ТО-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10.20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12-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04-36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018(1) производство ТО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10.20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17-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04-31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018(2) производство ТО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10.20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17-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Ноябрь</w:t>
      </w:r>
    </w:p>
    <w:tbl>
      <w:tblPr>
        <w:tblW w:w="979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40"/>
        <w:gridCol w:w="3920"/>
        <w:gridCol w:w="1540"/>
        <w:gridCol w:w="20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 отключ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ыполнения рабо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кл.         Вкл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2-08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-6кВ регулировка 1РЛНД 12-08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11.20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2-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2-18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-6кВ регулировка 1РЛНД 12-18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11.20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2-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.711-25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-6кВ производство ТО-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11.20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2-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.711-07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-6кВ производство ТО-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11.20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2-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701-16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234(1) производствоТО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11.20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7-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701-03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234(2) производствоТО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11.20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7-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инженер  АО «ОЭС»                                    И.Г.Тухбатулл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 xml:space="preserve">Исп.ОДС  Фаррахов Д.К.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т./факс (34767) 4-68-18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46:00Z</dcterms:created>
  <dc:creator>Диспетчер1</dc:creator>
  <dc:description/>
  <dc:language>en-US</dc:language>
  <cp:lastModifiedBy>Диспетчер1</cp:lastModifiedBy>
  <cp:lastPrinted>2016-10-18T12:00:00Z</cp:lastPrinted>
  <dcterms:modified xsi:type="dcterms:W3CDTF">2013-06-17T05:27:00Z</dcterms:modified>
  <cp:revision>3</cp:revision>
  <dc:subject/>
  <dc:title>Гл</dc:title>
</cp:coreProperties>
</file>